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69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8.924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bookmarkStart w:id="0" w:name="_Hlk184978088"/>
      <w:r>
        <w:rPr>
          <w:rFonts w:cs="Calibri" w:ascii="Azo Sans Md" w:hAnsi="Azo Sans Md"/>
          <w:b/>
          <w:sz w:val="22"/>
          <w:szCs w:val="22"/>
        </w:rPr>
        <w:t xml:space="preserve">REGISTRO DE PREÇOS para a </w:t>
      </w:r>
      <w:bookmarkStart w:id="1" w:name="__DdeLink__668_3221334588"/>
      <w:r>
        <w:rPr>
          <w:rFonts w:cs="Calibri" w:ascii="Azo Sans Md" w:hAnsi="Azo Sans Md"/>
          <w:b/>
          <w:sz w:val="22"/>
          <w:szCs w:val="22"/>
        </w:rPr>
        <w:t>CONTRATAÇÃO de empresa especializada para o fornecimento de Insumos Radiológicos, para atender as necessidades do Hospital Municipal Raul Sertã, pelo período de 01 (um) ano</w:t>
      </w:r>
      <w:bookmarkEnd w:id="0"/>
      <w:bookmarkEnd w:id="1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568"/>
      <w:rPr/>
    </w:pPr>
    <w:bookmarkStart w:id="2" w:name="_Hlk184979020"/>
    <w:bookmarkStart w:id="3" w:name="_Hlk184979019"/>
    <w:bookmarkStart w:id="4" w:name="_Hlk184978710"/>
    <w:bookmarkStart w:id="5" w:name="_Hlk184978709"/>
    <w:bookmarkStart w:id="6" w:name="_Hlk184978498"/>
    <w:bookmarkStart w:id="7" w:name="_Hlk184978497"/>
    <w:bookmarkStart w:id="8" w:name="_Hlk184978041"/>
    <w:bookmarkStart w:id="9" w:name="_Hlk184978040"/>
    <w:bookmarkStart w:id="10" w:name="_Hlk184977120"/>
    <w:bookmarkStart w:id="11" w:name="_Hlk184977119"/>
    <w:bookmarkStart w:id="12" w:name="_Hlk181803705"/>
    <w:bookmarkStart w:id="13" w:name="_Hlk181803704"/>
    <w:bookmarkStart w:id="14" w:name="_Hlk168478270"/>
    <w:bookmarkStart w:id="15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7900" cy="10750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790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82440</wp:posOffset>
              </wp:positionH>
              <wp:positionV relativeFrom="paragraph">
                <wp:posOffset>147955</wp:posOffset>
              </wp:positionV>
              <wp:extent cx="1902460" cy="6667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8.924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2.5pt;mso-wrap-distance-left:9.05pt;mso-wrap-distance-right:9.05pt;mso-wrap-distance-top:0pt;mso-wrap-distance-bottom:0pt;margin-top:11.65pt;mso-position-vertical-relative:text;margin-left:337.2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18.924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12-18T17:46:00Z</dcterms:modified>
  <cp:revision>13</cp:revision>
  <dc:subject/>
  <dc:title>Ilmo Sr</dc:title>
</cp:coreProperties>
</file>